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780"/>
        <w:gridCol w:w="1559"/>
        <w:gridCol w:w="368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is template focuses on changes in BOF related to own debt (including subordinated liabilities) and to other changes not explained in templates VA C2B or VA C2C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derstand changes in Basic own funds related to own debt (incl subordinated liabilities) and to other changes not explained in templates VA C2B or VA C2C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hanges in OF related to debts owed to credit institutions, other financial liabilities and subordinated liabilitie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PT"/>
              </w:rPr>
              <w:t xml:space="preserve">Formula: O2 –O3-O4 </w:t>
            </w:r>
          </w:p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hanges in valuation (excl. subordinated liabilities in BOF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rearticle"/>
              <w:spacing w:before="360" w:after="120"/>
              <w:jc w:val="left"/>
              <w:rPr/>
            </w:pPr>
            <w:r>
              <w:rPr>
                <w:rFonts w:cs="Calibri" w:ascii="Calibri" w:hAnsi="Calibri"/>
                <w:i w:val="false"/>
                <w:iCs/>
                <w:lang w:val="en-US"/>
              </w:rPr>
              <w:t>Valuation principles for these liabilities are defined in relation to Article 75(1) of Directive 2009/138/EC), i.e., international accounting standards, as endorsed by the Commission in accordance with Regulation (EC) No 1606/2002. There shall be no subsequent adjustment to take account of the change in own credit standing of the insurance or reinsurance undertaking after initial recognition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ope of liabilities includ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/ debts owed to credit institution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/ other financial liabilities and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iii/ subordinated liabilities </w:t>
            </w:r>
            <w:r>
              <w:rPr>
                <w:u w:val="single"/>
                <w:lang w:val="en-US"/>
              </w:rPr>
              <w:t>(not included in BOF)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Variation is sourced from </w:t>
            </w:r>
            <w:r>
              <w:rPr>
                <w:lang w:val="en-US"/>
              </w:rPr>
              <w:t xml:space="preserve">BS – C1 according to the formula </w:t>
            </w:r>
            <w:r>
              <w:rPr>
                <w:lang w:val="en-GB"/>
              </w:rPr>
              <w:t>= Var (L19+L20+L15D in BS-C1)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Note: Scope here excludes subordinated liabilities in BOF</w:t>
            </w:r>
            <w:r>
              <w:rPr>
                <w:lang w:val="en-US"/>
              </w:rPr>
              <w:t xml:space="preserve">, whose changes in valuation are captured in template OF B1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(but, interest charges related to subordinated liabilities in BOF are included in the scope of cell O4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ptures the changes in valuation of balance sheet items related to financial liabiliti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nterests charges (excl. subordinated liabilities in BOF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est charges refer to interest charges pai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ope of liabilities includ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/ debts owed to credit institution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/ other financial liabilities and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iii/ subordinated liabilities </w:t>
            </w:r>
            <w:r>
              <w:rPr>
                <w:u w:val="single"/>
                <w:lang w:val="en-US"/>
              </w:rPr>
              <w:t>(not included in BOF)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Scope excludes subordinated liabilities in BOF</w:t>
            </w:r>
            <w:r>
              <w:rPr>
                <w:lang w:val="en-US"/>
              </w:rPr>
              <w:t>, whose interest charges are captured in cell O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ptures the interest charges on financial liabilities, excluding those subordinated liabilities in BO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nterests charges (related to subordinated liabilities in BOF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est charges refer to interest charges pai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cope of liabilities is limited to subordinated liabilities </w:t>
            </w:r>
            <w:r>
              <w:rPr>
                <w:u w:val="single"/>
                <w:lang w:val="en-US"/>
              </w:rPr>
              <w:t>included in BOF, as these interest charges are not captured in template OF B1</w:t>
            </w:r>
            <w:r>
              <w:rPr>
                <w:lang w:val="en-US"/>
              </w:rPr>
              <w:t xml:space="preserve"> (only changes in valuation are captured in OF-B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s in OF related to other ite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PT"/>
              </w:rPr>
              <w:t xml:space="preserve">Formula: -O6+O7+O8+O9-O10+O11+O12-O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urrent ta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ers to the amount of current income tax for the reporting period (same amount as in local financial statement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mpact of variation of BS value of deferred tax (DTA - DTL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riation of BS value from opening to closing figures, on Deferred tax assets and liabiliti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Variation is sourced from </w:t>
            </w:r>
            <w:r>
              <w:rPr>
                <w:lang w:val="en-US"/>
              </w:rPr>
              <w:t>BS – C1 according to the formula = Var (A26-L17 in BS-C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(non operating) incom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ers to incomes not captured in tabs VA C2B and VA C2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Other (non operating) expens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ers to expenses not captured in tabs VA C2B and VA C2C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g. expenses related to items such as property for own use or cash &amp; cash equivalents (not included in C2B, which limits to investments as defined in BS-C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r expenses related to overhead expenses not related to reinsurance &amp; insurance obl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s in BOF related to impact of variation of pension benefit surplus and pension benefit obligation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riation of BS value from opening to closing figures, on pension benefit surplus and obligat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Variation is sourced from </w:t>
            </w:r>
            <w:r>
              <w:rPr>
                <w:lang w:val="en-US"/>
              </w:rPr>
              <w:t>BS – C1 according to the formula =Var(A25B-L22 in BS-C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s in BOF related to impact of variation of BS value of remaining Assets ite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riation of BS value from opening to closing on assets items not captured elsewhere in VA C2B and VA C2C and other cells in VA C2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g. impairment of intermediaries receivables, or one off chan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s in BOF related to impact of variation of BS value of remaining Liabilities ite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riation of BS value from opening to closing on liabilities items not captured elsewhere in VA C2B and VA C2C and other cells in VA C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VA – C2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43:00Z</dcterms:created>
  <dc:creator>FR - ACAM</dc:creator>
  <dc:description/>
  <cp:keywords/>
  <dc:language>en-US</dc:language>
  <cp:lastModifiedBy>D. Revelin</cp:lastModifiedBy>
  <dcterms:modified xsi:type="dcterms:W3CDTF">2011-11-02T20:43:00Z</dcterms:modified>
  <cp:revision>2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